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окружного Совета депутатов от 26.12.2024 № Ре-00079 (в редакции решений Кардымовского окружного Совета депутатов от 06.02.2025 № Ре-00021, от 29.05.2025 № Ре-00094, от 25.09.2025 № Ре-00110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круга на плановый период 2026 и 2027 годов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 359 440,7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 351 470,2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 359 440,7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 351 470,2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 508 302,9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 047 963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5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 531 76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5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 531 76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8 81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94 98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8 81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94 98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 229,4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79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 229,4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79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849,00</w:t>
            </w:r>
          </w:p>
        </w:tc>
      </w:tr>
      <w:tr>
        <w:trPr>
          <w:trHeight w:val="860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849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9 155,9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63 483,6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9 155,9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63 483,6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973 25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973 25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3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97 216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97 216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339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822 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339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822 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внесение изменений в генеральные планы, правила землепользования и застройки муниципальных и (или) городских округов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00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00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3 33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3 3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общественных бань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«умных»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4 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64 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 160 48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397 73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 746 39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951 61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 746 39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951 61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созданию административных комиссий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 915 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 462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35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90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8 146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 266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 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 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435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7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435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7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668 653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691 772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8 0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1 1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8 0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1 1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4000 14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14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60010 </w:t>
            </w:r>
            <w:r>
              <w:rPr>
                <w:lang w:val="en-US"/>
              </w:rPr>
              <w:t>14</w:t>
            </w:r>
            <w:r>
              <w:rPr/>
              <w:t xml:space="preserve">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2:00Z</dcterms:created>
  <dc:creator>*</dc:creator>
  <dc:description/>
  <cp:keywords/>
  <dc:language>en-US</dc:language>
  <cp:lastModifiedBy>USER</cp:lastModifiedBy>
  <cp:lastPrinted>2025-02-04T17:25:00Z</cp:lastPrinted>
  <dcterms:modified xsi:type="dcterms:W3CDTF">2025-11-01T08:38:00Z</dcterms:modified>
  <cp:revision>38</cp:revision>
  <dc:subject/>
  <dc:title>Приложение № 4</dc:title>
</cp:coreProperties>
</file>